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80" w:leader="none"/>
        </w:tabs>
        <w:rPr/>
      </w:pPr>
      <w:r>
        <w:rPr>
          <w:sz w:val="28"/>
          <w:szCs w:val="28"/>
          <w:lang w:val="uk-UA"/>
        </w:rPr>
        <w:tab/>
        <w:tab/>
      </w:r>
      <w:r>
        <w:rPr>
          <w:lang w:val="uk-UA"/>
        </w:rPr>
        <w:t xml:space="preserve">Додаток 5 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постійно діючого семінару</w:t>
      </w:r>
    </w:p>
    <w:p>
      <w:pPr>
        <w:pStyle w:val="Normal"/>
        <w:tabs>
          <w:tab w:val="clear" w:pos="708"/>
          <w:tab w:val="left" w:pos="1875" w:leader="none"/>
          <w:tab w:val="center" w:pos="5513" w:leader="none"/>
        </w:tabs>
        <w:ind w:firstLine="709"/>
        <w:rPr>
          <w:b/>
          <w:b/>
          <w:lang w:val="uk-UA"/>
        </w:rPr>
      </w:pPr>
      <w:r>
        <w:rPr>
          <w:b/>
          <w:lang w:val="uk-UA"/>
        </w:rPr>
        <w:tab/>
        <w:tab/>
        <w:t xml:space="preserve"> керівника дошкільного навчального закладу 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ab/>
        <w:t>на  2013/ 2014 навчальний рік</w:t>
      </w:r>
    </w:p>
    <w:p>
      <w:pPr>
        <w:pStyle w:val="Normal"/>
        <w:ind w:firstLine="709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Проблема</w:t>
      </w:r>
      <w:r>
        <w:rPr>
          <w:b/>
          <w:lang w:val="uk-UA"/>
        </w:rPr>
        <w:t xml:space="preserve"> </w:t>
      </w:r>
      <w:r>
        <w:rPr>
          <w:b/>
          <w:i/>
          <w:lang w:val="uk-UA"/>
        </w:rPr>
        <w:t>«Підвищення професійної компетентності керівника дошкільного навчального закладу»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i/>
          <w:lang w:val="uk-UA"/>
        </w:rPr>
        <w:tab/>
        <w:tab/>
        <w:tab/>
        <w:tab/>
        <w:tab/>
        <w:tab/>
        <w:tab/>
      </w:r>
      <w:r>
        <w:rPr>
          <w:i/>
          <w:lang w:val="uk-UA"/>
        </w:rPr>
        <w:tab/>
        <w:t>Керівник: Сердюк В.Г.</w:t>
      </w:r>
    </w:p>
    <w:p>
      <w:pPr>
        <w:pStyle w:val="Normal"/>
        <w:ind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9405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987"/>
        <w:gridCol w:w="1737"/>
        <w:gridCol w:w="2075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робо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</w:t>
            </w:r>
          </w:p>
        </w:tc>
      </w:tr>
      <w:tr>
        <w:trPr>
          <w:trHeight w:val="92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ворення уніфікованої системи електронної реєстрації дітей дошкільного вік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3 року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шега З.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йко С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дюк В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</w:rPr>
              <w:t>Про можливості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 xml:space="preserve">використання </w:t>
            </w:r>
            <w:r>
              <w:rPr>
                <w:bCs/>
                <w:lang w:val="uk-UA"/>
              </w:rPr>
              <w:t xml:space="preserve">освітнього </w:t>
            </w:r>
            <w:r>
              <w:rPr>
                <w:bCs/>
              </w:rPr>
              <w:t>порталу «Класна оцінка»</w:t>
            </w:r>
            <w:r>
              <w:rPr>
                <w:bCs/>
                <w:lang w:val="uk-UA"/>
              </w:rPr>
              <w:t>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2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знайомлення з порталом «Класна оцінка» Петрівського району Кіровоградської області за адресою</w:t>
            </w:r>
            <w:r>
              <w:rPr>
                <w:b/>
                <w:lang w:val="uk-UA"/>
              </w:rPr>
              <w:t xml:space="preserve"> </w:t>
            </w:r>
            <w:hyperlink r:id="rId2">
              <w:r>
                <w:rPr>
                  <w:rStyle w:val="InternetLink"/>
                </w:rPr>
                <w:t>http://petrove.kirovedu.com/</w:t>
              </w:r>
            </w:hyperlink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3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єстрація дітей у дошкільних навчальних закладах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орядок реєстрації дітей в ДНЗ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/>
              <w:t xml:space="preserve">Електронна реєстрація в ДНЗ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/>
              <w:t xml:space="preserve">Перевірка стану в електронній черзі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Карта дошкільних навчальних закладі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4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ристання сервісів Освітнього порталу «Класна Оцінка» в управлінській діяльності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5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Можливості передачі даних з системи електронного реєстру дітей дошкільного віку до Єдиної Державної Бази з питань освіти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Практична частин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ab/>
            </w:r>
            <w:r>
              <w:rPr>
                <w:lang w:val="uk-UA"/>
              </w:rPr>
              <w:t>1.Робота з порталом «Класна оцінка» Петрівського району</w:t>
            </w:r>
          </w:p>
          <w:p>
            <w:pPr>
              <w:pStyle w:val="3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Створення уніфікованої системи електронної реєстрації дітей у ДНЗ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ланування робочого часу керівника дошкільного навчального заклад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3 року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дюк В.Г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мови успішної діяльності керівника дошкільного навчального заклад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ладання плану розподілу робочого час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3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першочерговості і важливості спра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4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робочого час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5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легування завдань як ключовий метод управління робочим часо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6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е частин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ефективності використання робочого часу (тестування)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05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987"/>
        <w:gridCol w:w="1737"/>
        <w:gridCol w:w="2075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Атестація педагогічних працівників - складова педагогічної та управлінської діяльності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3 року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дюк В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новська Л.Є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1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міни та доповнення до Типового положення про атестацію педагогічних працівникі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2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ланування роботи з атестації педагогічних працівників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3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дення та оформлення документації з атестації педагогічних працівникі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4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ведення підсумків атестації педагогічних працівникі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5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кум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итуацій з питань атестації педагогічних працівник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Забезпечення наступності у роботі дошкільної та початкової ланки освіти у період впровадження нового змісту Державних стандартів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3 року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дюк В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анування роботи щодо співпраці педагогічних колективів дошкільного та загальноосвітнього заклад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ладання угоди про співпрацю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знайомлення з досвідом роботи педагогічних колективів Червонокостянтинівської ЗОШ І-ІІІ ступенів, Баштинського та Червонокостянтинівського дошкільних навчальних закладі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4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кум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ладання угоди про співпрацю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5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ведення підсумків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Franklin Gothic Book" w:hAnsi="Franklin Gothic Book" w:eastAsia="Calibri" w:cs="Franklin Gothic Book"/>
      <w:color w:val="000000"/>
      <w:kern w:val="2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 w:before="0" w:after="120"/>
    </w:pPr>
    <w:rPr>
      <w:rFonts w:ascii="Franklin Gothic Book" w:hAnsi="Franklin Gothic Book" w:eastAsia="Calibri" w:cs="Franklin Gothic Book"/>
      <w:color w:val="000000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trove.kirovedu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2:35:00Z</dcterms:created>
  <dc:creator>Neo</dc:creator>
  <dc:description/>
  <cp:keywords/>
  <dc:language>en-US</dc:language>
  <cp:lastModifiedBy>admin</cp:lastModifiedBy>
  <cp:lastPrinted>2013-09-16T15:38:00Z</cp:lastPrinted>
  <dcterms:modified xsi:type="dcterms:W3CDTF">2013-09-30T13:41:00Z</dcterms:modified>
  <cp:revision>5</cp:revision>
  <dc:subject/>
  <dc:title/>
</cp:coreProperties>
</file>